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i fondi preesistenti iscritti all’Albo</w:t>
      </w:r>
    </w:p>
    <w:p>
      <w:pPr>
        <w:pStyle w:val="TextBodyIndent"/>
        <w:rPr/>
      </w:pPr>
      <w:r>
        <w:rPr/>
        <w:t>nella prima e nella seconda sezione speci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a,   30 gennaio 20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. N.  47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ccomandata A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vio anche via 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Fondi preesistenti. Richiesta di informazioni stat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e ogni anno,  la scrivente Commissione intende raccogliere informazioni quantitative sui principali aspetti dell’operatività di tutti i fondi preesistenti iscritti all’Albo di propria compet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Le informazioni da fornire sono indicate in un apposito questionario, reso accessibile dalla </w:t>
      </w:r>
      <w:r>
        <w:rPr>
          <w:rFonts w:cs="Arial" w:ascii="Arial" w:hAnsi="Arial"/>
          <w:i/>
          <w:iCs/>
        </w:rPr>
        <w:t>ho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age</w:t>
      </w:r>
      <w:r>
        <w:rPr>
          <w:rFonts w:cs="Arial" w:ascii="Arial" w:hAnsi="Arial"/>
        </w:rPr>
        <w:t xml:space="preserve"> del sito </w:t>
      </w:r>
      <w:hyperlink r:id="rId2">
        <w:r>
          <w:rPr>
            <w:rStyle w:val="InternetLink"/>
            <w:rFonts w:cs="Arial" w:ascii="Arial" w:hAnsi="Arial"/>
            <w:i/>
            <w:iCs/>
          </w:rPr>
          <w:t>www.covip.it</w:t>
        </w:r>
      </w:hyperlink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.  Il questionario è strutturato in modo analogo a quello utilizzato lo scorso anno ed è stato arricchito di alcune informazioni riguardant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dicazione degli iscritti  “non versanti” e/o dei cosiddetti “differiti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trasferimenti a/da altre forme pensionistich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attività conferite in gest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gli investimenti in titoli e altri strumenti emessi da soggetti tenuti alla contribuzione (cd. “</w:t>
      </w:r>
      <w:r>
        <w:rPr>
          <w:rFonts w:cs="Arial" w:ascii="Arial" w:hAnsi="Arial"/>
          <w:i/>
          <w:iCs/>
        </w:rPr>
        <w:t>self-investment</w:t>
      </w:r>
      <w:r>
        <w:rPr>
          <w:rFonts w:cs="Arial" w:ascii="Arial" w:hAnsi="Arial"/>
        </w:rPr>
        <w:t>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me di consueto,  il questionario dovrà essere inviato per via telematica.  Pertanto,  i fondi dovranno acquisire dal menzionato sito il </w:t>
      </w:r>
      <w:r>
        <w:rPr>
          <w:rFonts w:cs="Arial" w:ascii="Arial" w:hAnsi="Arial"/>
          <w:i/>
          <w:iCs/>
        </w:rPr>
        <w:t>file</w:t>
      </w:r>
      <w:r>
        <w:rPr>
          <w:rFonts w:cs="Arial" w:ascii="Arial" w:hAnsi="Arial"/>
        </w:rPr>
        <w:t xml:space="preserve"> contenente lo schema del questionario e dovranno inviarlo compilato,  entro venerdì </w:t>
      </w:r>
      <w:r>
        <w:rPr>
          <w:rFonts w:cs="Arial" w:ascii="Arial" w:hAnsi="Arial"/>
          <w:b/>
          <w:bCs/>
        </w:rPr>
        <w:t>1° marzo</w:t>
      </w:r>
      <w:r>
        <w:rPr>
          <w:rFonts w:cs="Arial" w:ascii="Arial" w:hAnsi="Arial"/>
        </w:rPr>
        <w:t xml:space="preserve"> prossimo,  alla casella di posta elettron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hyperlink r:id="rId3">
        <w:r>
          <w:rPr>
            <w:rStyle w:val="InternetLink"/>
            <w:rFonts w:cs="Arial" w:ascii="Arial" w:hAnsi="Arial"/>
          </w:rPr>
          <w:t>preesistenti.segnalazioni@covip.it</w:t>
        </w:r>
      </w:hyperlink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 xml:space="preserve">Si prega di rispettare la scadenza prevista, di fornire tutti i dati richiesti, anche se provvisori e/o parzialmente stimati, e di attenersi alle indicazioni riportate nelle note metodologiche in coda al questionario.  In caso di inottemperanza, la scrivente Commissione fa riserva di porre in essere le opportune iniziative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 ogni chiarimento, potranno essere contattati gli scriventi uffici (dott.ssa Draicchio 06.69506.365;   dott.ssa Marzilli 06.69506.252;  dott. Giordano 06.69506.262; dott.ssa  Di Nardo 06.6950626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stinti saluti.</w:t>
      </w:r>
    </w:p>
    <w:p>
      <w:pPr>
        <w:pStyle w:val="Normal"/>
        <w:ind w:left="57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l Direttore Generale</w:t>
      </w:r>
    </w:p>
    <w:p>
      <w:pPr>
        <w:pStyle w:val="Normal"/>
        <w:ind w:left="5724" w:firstLine="648"/>
        <w:jc w:val="both"/>
        <w:rPr>
          <w:rFonts w:ascii="Arial" w:hAnsi="Arial" w:cs="Arial"/>
        </w:rPr>
      </w:pPr>
      <w:r>
        <w:rPr>
          <w:rFonts w:cs="Arial" w:ascii="Arial" w:hAnsi="Arial"/>
        </w:rPr>
        <w:t>(R. Giardinier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vip.it/" TargetMode="External"/><Relationship Id="rId3" Type="http://schemas.openxmlformats.org/officeDocument/2006/relationships/hyperlink" Target="mailto:preesistenti.segnalazioni@covi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37:00Z</dcterms:created>
  <dc:creator>Lamanda</dc:creator>
  <dc:description/>
  <dc:language>en-US</dc:language>
  <cp:lastModifiedBy>Rinaldi</cp:lastModifiedBy>
  <cp:lastPrinted>2002-01-31T13:20:00Z</cp:lastPrinted>
  <dcterms:modified xsi:type="dcterms:W3CDTF">2002-01-31T12:38:00Z</dcterms:modified>
  <cp:revision>6</cp:revision>
  <dc:subject/>
  <dc:title/>
</cp:coreProperties>
</file>