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6300"/>
      </w:tblGrid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legato</w:t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ARIAZIONE AL PIANO DEI CONTI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ipo variazion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dice con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AU 10145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comple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Debiti per prestazioni a favore dei lavoratori titolari di assegni straordinari a sostegno del reddito in esodo, per il prolungamento dell’intervento di tutela del reddito di cui all’art. 12, comma 5 bis del decreto legge n. 78/2010, convertito in legge n. 122/2010 e art. 1, comma 37 della legge n. 220/2010. 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abbrevia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B.PRESTAZ.TUTELA.RED.ART.2,C5,D.L.78/2010</w:t>
            </w:r>
          </w:p>
          <w:p>
            <w:pPr>
              <w:pStyle w:val="Normal"/>
              <w:spacing w:lineRule="exact" w:line="24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ipo variazion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dice con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AU 30176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comple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dennità di mobilità ordinaria ai sensi dell’art. 7, commi 1 e 2 della legge n. 123/1991, ai destinatari del prolungamento della tutela del reddito ai sensi dell’art. 2, comma 5 del decreto legge n. 78/2010, convertito in legge n. 122/2010 e art. 1, comma 37 della legge n. 220/2010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abbrevia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485" w:hanging="0"/>
              <w:jc w:val="both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INDEN.MOB.ORD.PROL.TUTELA.RED. ART.2,C5D.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N.78/201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ipo variazion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dice con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AU 30177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comple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dennità di mobilità ordinaria a favore dei lavoratori ultracinquantenni di cui all’art. 1 del decreto legge n. 68 del 2006, convertito in legge n. 127/2006, destinatari del prolungamento della tutela del reddito ai sensi dell’art. 2, comma 5 del decreto legge n. 78/2010, convertito in legge n. 122/2010 e art. 1, comma 37 della legge n. 220/2010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abbrevia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485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DEN.ULTRACINQUANT.PROL.TUTELA.RED. ART.2,C5D.L.78/201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ipo variazion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dice con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AU 30178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comple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ssegni straordinari a sostegno del reddito a favore dei lavoratori in esodo, destinatari del prolungamento della tutela del reddito ai sensi dell’art. 2, comma 5 del decreto legge n. 78/2010, convertito in legge n. 122/2010 e art. 1, comma 37 della legge n. 220/2010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zione abbrevia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SEG.STRAO.ESO.PROL.TUTELA.RED. ART.2,C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.L. N. 78/201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25:00Z</dcterms:created>
  <dc:creator>INPS</dc:creator>
  <dc:description/>
  <cp:keywords/>
  <dc:language>en-US</dc:language>
  <cp:lastModifiedBy>INPS</cp:lastModifiedBy>
  <cp:lastPrinted>2012-01-10T14:52:00Z</cp:lastPrinted>
  <dcterms:modified xsi:type="dcterms:W3CDTF">2012-01-11T09:33:00Z</dcterms:modified>
  <cp:revision>10</cp:revision>
  <dc:subject/>
  <dc:title>Allegato</dc:title>
</cp:coreProperties>
</file>