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à delle aziende agrico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5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6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3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4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>
          <w:rFonts w:cs="Verdana" w:ascii="Verdana" w:hAnsi="Verdana"/>
          <w:sz w:val="20"/>
          <w:szCs w:val="20"/>
        </w:rPr>
        <w:t>Tabella 2</w:t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iende coltivatrici dirett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,0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,1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,8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,9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/>
      </w:pPr>
      <w:r>
        <w:rPr>
          <w:rFonts w:cs="Verdana" w:ascii="Verdana" w:hAnsi="Verdana"/>
          <w:sz w:val="20"/>
          <w:szCs w:val="20"/>
        </w:rPr>
        <w:t>Tabella 3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e Colono/Mezzadr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5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6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3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4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Legge 240/8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,7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,9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,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,5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 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,0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,2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ontributi da versare secondo le misure ed i criteri previsti per i dipendenti da imprese industriali. Per l’esonero degli assegni familiari ex art.120 della Legge 388/2000 si rimanda alla circolare n° 52/2001.</w:t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8496" w:hanging="0"/>
        <w:rPr/>
      </w:pPr>
      <w:r>
        <w:rPr>
          <w:rFonts w:cs="Verdana" w:ascii="Verdana" w:hAnsi="Verdana"/>
          <w:sz w:val="20"/>
          <w:szCs w:val="20"/>
        </w:rPr>
        <w:t>Tabella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à delle aziende agricole con processi produttivi di tipo industri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0 giugno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,9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0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,7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,8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la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à delle aziende agricole con processi produttivi di tipo industri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Aliquote contributive in vigore dal 1 lugl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3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4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1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2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ota: l’aliquota contributiva F.P.L.D. a carico delle aziende è aumentata residualmente nella misura di 0,40 punti percentuali  per il raggiungimento del limite dell’aliquota complessiva del  32% (Legge n.335/1995) più  l’incremento di 0,30 punti percentuali così come all’art.1 co.769 Legge 296/2006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la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con processi produttivi di tipo industri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0 giugno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,9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0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,7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,8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l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con processi produttivi di tipo industri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Aliquote contributive in vigore dal 1 luglio 2011 al 31 dicembre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3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4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1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2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ota: l’aliquota contributiva F.P.L.D. a carico delle aziende è aumentata residualmente nella misura di 0,40 punti percentuali  per il raggiungimento del limite dell’aliquota complessiva del  32% (Legge n.335/1995) più l’incremento di 0,30 punti percentuali così come all’art.1 co.769 Legge 296/2006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Legge 240/84 di tipo industri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gennaio 2011 al 30 giugno 20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,1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,3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1,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9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 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4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,6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ontributi da versare secondo le misure ed i criteri previsti per i dipendenti da imprese industriali. Per l’esonero degli assegni familiari ex art.120 della Legge 388/2000 si rimanda alla circolare n° 52/2001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Legge 240/84 di tipo industri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 luglio 2011 al 31 dicembre 2011</w:t>
      </w:r>
    </w:p>
    <w:p>
      <w:pPr>
        <w:pStyle w:val="Normal"/>
        <w:jc w:val="center"/>
        <w:rPr/>
      </w:pPr>
      <w:r>
        <w:rPr/>
        <w:t>Operai a tempo in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,5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,7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 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8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,0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ontributi da versare secondo le misure ed i criteri previsti per i dipendenti da imprese industriali. Per l’esonero degli assegni familiari ex art.120 della Legge 388/2000 si rimanda alla circolare n° 52/200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a: l’aliquota contributiva F.P.L.D. a carico delle aziende è aumentata residualmente nella misura di 0,40 punti percentuali  per il raggiungimento del limite dell’aliquota complessiva del  32% (Legge n.335/1995) più l’incremento di 0,30 punti percentuali così come all’art.1 co.769 Legge 296/2006.</w:t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Tabella 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GEVOLAZIONI A FAVORE DEL DATORE DI LAVOR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DAL 1 GENNAIO AL 31 DICEMBRE 201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93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 del terri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volazi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vut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non svantaggiato del Centro/Nord (ex fiscalizzato Nor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svantaggiato del Sud compreso Abruzzo, Molise e Basilicata, ob.1 Reg. CE (ex Cassa del Mezzogiorn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svantaggiato del Centro/Nord (ex svantaggiato Nor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svantaggiato del Sud (ex svantaggiato Su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particolarmente svantaggiato (ex zona monta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3:00Z</dcterms:created>
  <dc:creator>inps</dc:creator>
  <dc:description/>
  <cp:keywords/>
  <dc:language>en-US</dc:language>
  <cp:lastModifiedBy>inps</cp:lastModifiedBy>
  <dcterms:modified xsi:type="dcterms:W3CDTF">2011-02-07T10:43:00Z</dcterms:modified>
  <cp:revision>2</cp:revision>
  <dc:subject/>
  <dc:title/>
</cp:coreProperties>
</file>